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девя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9/5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30 ма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</w:t>
      </w:r>
      <w:bookmarkStart w:id="0" w:name="_Hlk164242830"/>
      <w:r>
        <w:rPr>
          <w:rFonts w:cs="Liberation Serif" w:ascii="Liberation Serif" w:hAnsi="Liberation Serif"/>
          <w:b/>
        </w:rPr>
        <w:t>Порядок проведения конкурса на замещение вакантной должности муниципальной службы в органах местного самоуправления городского округа Красноуфимск, утвержденный решением Думы городского округа Красноуфимск от 25.01.2024 № 35/4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End w:id="0"/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Трудовым кодексом Российской Федерации, со статьей 13 Федерального закона от 09.02.2009 № 86-ФЗ «Об обеспечении доступа к информации о деятельности государственных органов и органов местного самоуправления», Федеральным законом от 02.03.2007 № 25-ФЗ «О муниципальной службе в Российской Федерации»», статьей 8 Федерального закона от 25.12.2008 № 273-ФЗ «О противодействии коррупции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Порядок проведения конкурса на замещение вакантной должности муниципальной службы в органах местного самоуправления городского округа Красноуфимск, утвержденный решением Думы городского округа Красноуфимск от 25.01.2024 № 35/4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numPr>
          <w:ilvl w:val="0"/>
          <w:numId w:val="4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второе предложение части 2 пункта 13 изложить в следующей редакции:</w:t>
      </w:r>
    </w:p>
    <w:p>
      <w:pPr>
        <w:pStyle w:val="ConsPlusTitle"/>
        <w:ind w:firstLine="709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Протокол заседания конкурсной комиссии подписывается председателем, секретарем и членами конкурсной комиссии.»;</w:t>
      </w:r>
    </w:p>
    <w:p>
      <w:pPr>
        <w:pStyle w:val="ConsPlusTitle"/>
        <w:ind w:firstLine="709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Главу 3 дополнить пунктом 20.1. следующего содержания:</w:t>
      </w:r>
    </w:p>
    <w:p>
      <w:pPr>
        <w:pStyle w:val="ConsPlusTitle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ab/>
        <w:t>«20.1. Администрация городского округа размещает на официальном сайте федеральной государственной информационной системы в области государственной службы в сети «Интернет» в порядке, определенном Правительством Российской Федерации следующую информацию:</w:t>
      </w:r>
    </w:p>
    <w:p>
      <w:pPr>
        <w:pStyle w:val="ConsPlusTitle"/>
        <w:numPr>
          <w:ilvl w:val="0"/>
          <w:numId w:val="2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сведения о вакантных должностях муниципальной службы, имеющихся в органе местного самоуправления;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квалификационные требования к кандидатам на замещение вакантных должностей муниципальной службы;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условия и результаты конкурсов на замещение вакантных должностей муниципальной службы;</w:t>
      </w:r>
    </w:p>
    <w:p>
      <w:pPr>
        <w:pStyle w:val="ConsPlusTitle"/>
        <w:numPr>
          <w:ilvl w:val="0"/>
          <w:numId w:val="2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номера телефонов, по которым можно получить информацию по вопросу замещения вакантных должностей в органе местного самоуправления.»;</w:t>
      </w:r>
    </w:p>
    <w:p>
      <w:pPr>
        <w:pStyle w:val="ConsPlusTitle"/>
        <w:ind w:left="720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в пункте 24:</w:t>
      </w:r>
    </w:p>
    <w:p>
      <w:pPr>
        <w:pStyle w:val="ConsPlusTitle"/>
        <w:ind w:left="1211" w:hanging="0"/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а) абзац первый изложить в следующей редакции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Граждане изъявившие желание участвовать в конкурсе на замещение вакантных должностей муниципальной службы, предусмотренных в пункте 20 настоящего Порядка, предоставляют в конкурсную комиссию следующие документы:»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б) в подпункте 2 слова «по форме утвержденной Правительством Российской Федерации» заменить словами «по форме установленной Президентом Российской Федерации»;</w:t>
      </w:r>
    </w:p>
    <w:p>
      <w:pPr>
        <w:pStyle w:val="ConsPlusTitle"/>
        <w:ind w:left="1211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в) подпункт 12 пункта 24 признать утратившим силу;</w:t>
      </w:r>
    </w:p>
    <w:p>
      <w:pPr>
        <w:pStyle w:val="ConsPlusTitle"/>
        <w:ind w:left="1211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г) в части 4 пункта слова «по форме утвержденной Правительством Российской Федерации» заменить словами «по форме установленной Президентом Российской Федерации»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в пункте 25 слова «настоящего Положения» заменить словами «настоящего Порядка»;</w:t>
      </w:r>
    </w:p>
    <w:p>
      <w:pPr>
        <w:pStyle w:val="ConsPlusTitle"/>
        <w:ind w:left="1211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ind w:firstLine="85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5) в пункте 46 слово «(работодателю») заменить словом «(работодателя)».</w:t>
      </w:r>
    </w:p>
    <w:p>
      <w:pPr>
        <w:pStyle w:val="ConsPlusTitle"/>
        <w:ind w:left="1211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5-30T16:38:00Z</cp:lastPrinted>
  <dcterms:modified xsi:type="dcterms:W3CDTF">2024-05-30T11:38:00Z</dcterms:modified>
  <cp:revision>72</cp:revision>
  <dc:subject/>
  <dc:title> </dc:title>
</cp:coreProperties>
</file>